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 Байтұрсынов атындағы Қостанай мемлекеттік университет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ңдеу технологиясы және стандарттау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СТЫҚТЫ ҚАБЫЛДАУ ЖӘНЕ САҚТАУ КЕЗІНДЕГІ СТАНДАРТТАУ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ультимедиялық презентациялар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, 2012</w:t>
      </w:r>
    </w:p>
    <w:p>
      <w:pPr>
        <w:pStyle w:val="Heading2"/>
        <w:jc w:val="both"/>
        <w:rPr>
          <w:szCs w:val="28"/>
          <w:lang w:val="kk-KZ"/>
        </w:rPr>
      </w:pPr>
      <w:r>
        <w:rPr>
          <w:szCs w:val="28"/>
          <w:lang w:val="kk-KZ"/>
        </w:rPr>
        <w:t>Мультимедиялық презентацияны аға оқытушы Еріш Н.А. оқу-жұмыс бағдарламасы негізінде  «Астықты қабылдау және сақтау кезіндегі стандарттау» пәні бойынша орындады</w:t>
      </w:r>
    </w:p>
    <w:p>
      <w:pPr>
        <w:pStyle w:val="Heading2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___ _______ 2012ж           _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2"/>
        <w:jc w:val="both"/>
        <w:rPr>
          <w:szCs w:val="28"/>
          <w:lang w:val="kk-KZ"/>
        </w:rPr>
      </w:pPr>
      <w:r>
        <w:rPr>
          <w:szCs w:val="28"/>
          <w:lang w:val="kk-KZ"/>
        </w:rPr>
        <w:t>Өңдеу технологиясы және стандарттау кафедрасының отырысында қаралған және ұсынылған, ___._____.2012 ж., хаттама № ___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Кафедра меңгерушісі         ___________________ П.Касьяно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Аграрлық–биологиялық факультетінің Әдістемелік кеңесінде мақұлданған</w:t>
      </w:r>
    </w:p>
    <w:p>
      <w:pPr>
        <w:pStyle w:val="Heading2"/>
        <w:jc w:val="both"/>
        <w:rPr>
          <w:szCs w:val="28"/>
          <w:lang w:val="kk-KZ"/>
        </w:rPr>
      </w:pPr>
      <w:r>
        <w:rPr>
          <w:szCs w:val="28"/>
          <w:lang w:val="kk-KZ"/>
        </w:rPr>
        <w:t>___.______.2012 ж.,  хаттама №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2"/>
        <w:rPr/>
      </w:pPr>
      <w:r>
        <w:rPr>
          <w:lang w:val="kk-KZ"/>
        </w:rPr>
        <w:t xml:space="preserve">Әдістемелік кеңестің төрағасы ______________ М. Шепелев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тардың тізім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Дәріс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андарттаудың жалпы сипаттамас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ның мемлекеттік стандарттау жүйесі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андарттау бойынша нормативтік құжаттар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сімдік шаруашылығы өнімдерін стандарттау ерекшеліктері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ртүрлі дақылдарды стандартта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Тәжіриб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ның мемлекеттік стандарттар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ртүрлі стандарттардың сипаттамас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СТ 27186-86. Дайындалатын және жеткізілетін астық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ндициялар жүйес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сапасының міндетті көрсеткішщтер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сапасының қосымша көрсеткіштер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тың ұндық және наубайханалық қасиеттер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йлы және эфирлі майлы дақылдарды стандартта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ртоптың, жемістердің және көкөністердің сапасына қойылатын талаптар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ртопты, жемісті және көкөністерді стандартта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14:00Z</dcterms:created>
  <dc:creator>User</dc:creator>
  <dc:description/>
  <cp:keywords/>
  <dc:language>en-US</dc:language>
  <cp:lastModifiedBy>User</cp:lastModifiedBy>
  <cp:lastPrinted>2012-06-07T16:06:00Z</cp:lastPrinted>
  <dcterms:modified xsi:type="dcterms:W3CDTF">2012-06-07T10:07:00Z</dcterms:modified>
  <cp:revision>7</cp:revision>
  <dc:subject/>
  <dc:title/>
</cp:coreProperties>
</file>